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2036063005"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32149816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462378096"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5909324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